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496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omodoro e 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omodoro e 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lusivamente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391.1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omodoro e mozzarell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omodoro e mozzarell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lusivamente di tacchino e  poll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N. B. : non aggiungere prosciutto cotto o altro tipo di carne di maiale alle pietanz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4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Tabelle dietetiche per la comunità religiosa musulm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54:00Z</dcterms:created>
  <dc:creator>ASL NAPOLI 1</dc:creator>
  <dc:description/>
  <dc:language>en-US</dc:language>
  <cp:lastModifiedBy> </cp:lastModifiedBy>
  <cp:lastPrinted>2007-06-28T16:22:00Z</cp:lastPrinted>
  <dcterms:modified xsi:type="dcterms:W3CDTF">2007-06-28T14:23:00Z</dcterms:modified>
  <cp:revision>4</cp:revision>
  <dc:subject/>
  <dc:title>Lunedi</dc:title>
</cp:coreProperties>
</file>